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Black" w:hAnsi="Arial Black" w:cs="Verdana"/>
        </w:rPr>
      </w:pPr>
      <w:r>
        <w:rPr>
          <w:rFonts w:cs="Verdana" w:ascii="Arial Black" w:hAnsi="Arial Black"/>
        </w:rPr>
        <w:t>Istituzione Scolastica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n.                                                                                                           data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ISTA l’istanza prodotta in data ______________ dal/dal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 docente di scuola _____________________________ e/o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o professionale ATA _____________________, con il quale chiede il reintegro 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po pieno a partire dall’a s. ____/_____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tto individuale di lavoro a tempo parziale prot. n. ____________ del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 stipulato ai sensi del CCNL - Comparto Scuola, con il/la sig./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 nata il _________________ a ______________________________,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ente di scuola ____________________________ e/o profilo professionale AT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____________________ a tempo indeterminato, titolare presso questa istituzione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olastica, si concluderà alla data del 31/08/_______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tanto a decorrere dal 1° settembre __________ il personale di cui sopra sarà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integrato a tempo pien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’Ufficio Scolastico Territoriale di </w:t>
      </w:r>
      <w:r>
        <w:rPr>
          <w:rFonts w:cs="Verdana" w:ascii="Verdana" w:hAnsi="Verdana"/>
          <w:sz w:val="20"/>
          <w:szCs w:val="20"/>
        </w:rPr>
        <w:t>Catania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Alla Ragioneria Territoriale Stato di </w:t>
      </w:r>
      <w:r>
        <w:rPr>
          <w:rFonts w:cs="Verdana" w:ascii="Verdana" w:hAnsi="Verdana"/>
          <w:sz w:val="20"/>
          <w:szCs w:val="20"/>
        </w:rPr>
        <w:t>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dc:language>en-US</dc:language>
  <cp:lastModifiedBy>Administrator</cp:lastModifiedBy>
  <dcterms:modified xsi:type="dcterms:W3CDTF">2015-02-02T15:10:00Z</dcterms:modified>
  <cp:revision>2</cp:revision>
  <dc:subject/>
  <dc:title/>
</cp:coreProperties>
</file>